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 GRIP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ipple" is Completely-Free-And-How-Could-It-Be-Otherwise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rogram for the IBM as well as my first bigger-than-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rogram in C.  It's based on a little pocket game of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mpany called M-Squared Incorporated.  I liked the pocket ga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but I found that the pieces were difficult to rotate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opped off!  The computer version is a solution to tha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re that the awkwardness of the pocket game is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huffled board of pegs when you run the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ur each of red, yellow, blue, and green pegs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regions of the board until the arrangement i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s are isolated in the four quadrants.  In other 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an arrang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Y G G                       B B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Y G G                       B B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 B B   ...or like this:    Y Y G G   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 B B                       Y Y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on of the board to rotate by hitting a number key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rotate each of the four quadrants (1 through 4) 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egs (5).  Use the left and right arrow keys to rota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unterclockwise and clockwise, respectively.  Press control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e the pegs, and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appears in the upper-right corner of the scree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tations you've made since the last re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comments to DougB5 on America Online (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mps.) I'm just getting started in C, and I'd really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C enthusiasts on my code's efficiency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mpiled with Turbo C++ 1.0, Copyright (C) 1990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g B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